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" w:leader="none"/>
          <w:tab w:val="center" w:pos="4513" w:leader="none"/>
        </w:tabs>
        <w:suppressAutoHyphens w:val="true"/>
        <w:spacing w:lineRule="auto" w:line="240" w:before="0" w:after="0"/>
        <w:ind w:left="540" w:right="-540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-247650</wp:posOffset>
            </wp:positionV>
            <wp:extent cx="781050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eastAsia="ar-SA"/>
        </w:rPr>
        <w:t>Republic of the Philippines</w:t>
      </w:r>
    </w:p>
    <w:p>
      <w:pPr>
        <w:pStyle w:val="Normal"/>
        <w:tabs>
          <w:tab w:val="clear" w:pos="720"/>
          <w:tab w:val="left" w:pos="585" w:leader="none"/>
          <w:tab w:val="left" w:pos="1170" w:leader="none"/>
          <w:tab w:val="center" w:pos="4680" w:leader="none"/>
        </w:tabs>
        <w:suppressAutoHyphens w:val="true"/>
        <w:spacing w:lineRule="auto" w:line="240" w:before="0" w:after="0"/>
        <w:ind w:left="540" w:right="-540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Department of Health</w:t>
      </w:r>
    </w:p>
    <w:p>
      <w:pPr>
        <w:pStyle w:val="Normal"/>
        <w:tabs>
          <w:tab w:val="clear" w:pos="720"/>
          <w:tab w:val="left" w:pos="525" w:leader="none"/>
          <w:tab w:val="center" w:pos="4513" w:leader="none"/>
        </w:tabs>
        <w:suppressAutoHyphens w:val="true"/>
        <w:spacing w:lineRule="auto" w:line="240" w:before="0" w:after="0"/>
        <w:ind w:left="540" w:right="-540" w:hanging="0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HEALTH FACILITIES AND SERVICES REGULATORY BUREA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-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O. No. 2013-000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ULATED PSYCHOLOGICAL EVALUATION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 Applied for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red by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Examina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ADMINISTER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Intelligence Test (IQ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Personality T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Othe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</w:rPr>
        <w:t>INTELLECTUAL LEVEL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 Very Superior</w:t>
        <w:tab/>
        <w:tab/>
        <w:tab/>
        <w:t>(   )  Average</w:t>
        <w:tab/>
        <w:tab/>
        <w:t>(   )  Mentally Deficien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  Superior</w:t>
        <w:tab/>
        <w:tab/>
        <w:tab/>
        <w:tab/>
        <w:t>(   )  Below Average</w:t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  Above Average</w:t>
        <w:tab/>
        <w:tab/>
        <w:tab/>
        <w:t>(   )  Borderlin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/>
      </w:pPr>
      <w:r>
        <w:rPr/>
        <w:t>PERSONALITY TRAITS AND CHARACTERISTICS:</w:t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ENSE OF RESPONSI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Very Lo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ow Ave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ve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ig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V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ig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erseve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bedi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elf-discipline/Order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nthusia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niti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MOTIONAL STA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an withstand boredom and work al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olerance to stress, pressures and inconveni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Faces re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onf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lax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BJE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ough-minde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dapta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tic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OTIV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ssertive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ndepen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ful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NTERPERSONAL AND PERSONAL ADJUS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lationship with Pe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nd Co-workers (Team mans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lationship with Superiors,Employers and Authority Figures (Deferen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lf-este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gressive Tend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810"/>
        <w:gridCol w:w="1080"/>
        <w:gridCol w:w="1080"/>
        <w:gridCol w:w="1080"/>
        <w:gridCol w:w="72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GOAL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RI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irects one’s effort towards clear cut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720"/>
        <w:contextualSpacing/>
        <w:rPr/>
      </w:pPr>
      <w:r>
        <w:rPr>
          <w:rFonts w:cs="Times New Roman" w:ascii="Times New Roman" w:hAnsi="Times New Roman"/>
          <w:b/>
        </w:rPr>
        <w:t>CONCLUSION/REMARKS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260" w:firstLine="18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   RECOMMENDED</w:t>
      </w:r>
    </w:p>
    <w:p>
      <w:pPr>
        <w:pStyle w:val="ListParagraph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No significant personality problems noted at the time of evalu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260" w:firstLine="18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   FOR FURTHER EVALUATION</w:t>
      </w:r>
    </w:p>
    <w:p>
      <w:pPr>
        <w:pStyle w:val="ListParagraph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2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:</w:t>
      </w:r>
    </w:p>
    <w:p>
      <w:pPr>
        <w:pStyle w:val="ListParagraph"/>
        <w:spacing w:lineRule="auto" w:line="240" w:before="0" w:after="0"/>
        <w:ind w:left="12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Low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 Averag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rag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 Averag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High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Psychologist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Page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PAGE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2</w:t>
    </w:r>
    <w:r>
      <w:rPr>
        <w:sz w:val="12"/>
        <w:b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NUMPAGES \* ARABIC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2</w:t>
    </w:r>
    <w:r>
      <w:rPr>
        <w:sz w:val="12"/>
        <w:b/>
        <w:szCs w:val="12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2380</wp:posOffset>
              </wp:positionH>
              <wp:positionV relativeFrom="paragraph">
                <wp:posOffset>-320675</wp:posOffset>
              </wp:positionV>
              <wp:extent cx="1945005" cy="4718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471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FOWS-Annex G-Psychological Evaluation For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Revision:0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12/08/20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3.15pt;height:37.15pt;mso-wrap-distance-left:9.05pt;mso-wrap-distance-right:9.05pt;mso-wrap-distance-top:0pt;mso-wrap-distance-bottom:0pt;margin-top:-25.25pt;mso-position-vertical-relative:text;margin-left:399.4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FOWS-Annex G-Psychological Evaluation Form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Revision:0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12/08/20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03:00Z</dcterms:created>
  <dc:creator>Felicitas S. MARIANO</dc:creator>
  <dc:description/>
  <cp:keywords/>
  <dc:language>en-US</dc:language>
  <cp:lastModifiedBy>fsmariano</cp:lastModifiedBy>
  <cp:lastPrinted>2014-12-03T23:47:00Z</cp:lastPrinted>
  <dcterms:modified xsi:type="dcterms:W3CDTF">2014-12-03T15:51:00Z</dcterms:modified>
  <cp:revision>3</cp:revision>
  <dc:subject/>
  <dc:title/>
</cp:coreProperties>
</file>